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572283628"/>
            <w:bookmarkStart w:id="1" w:name="__Fieldmark__0_57228362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572283628"/>
            <w:bookmarkStart w:id="3" w:name="__Fieldmark__1_57228362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572283628"/>
            <w:bookmarkStart w:id="5" w:name="__Fieldmark__2_57228362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572283628"/>
            <w:bookmarkStart w:id="7" w:name="__Fieldmark__3_57228362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572283628"/>
            <w:bookmarkStart w:id="9" w:name="__Fieldmark__4_57228362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572283628"/>
            <w:bookmarkStart w:id="11" w:name="__Fieldmark__5_57228362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572283628"/>
            <w:bookmarkStart w:id="13" w:name="__Fieldmark__6_57228362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572283628"/>
            <w:bookmarkStart w:id="15" w:name="__Fieldmark__7_57228362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572283628"/>
            <w:bookmarkStart w:id="17" w:name="__Fieldmark__8_57228362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572283628"/>
            <w:bookmarkStart w:id="19" w:name="__Fieldmark__9_57228362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572283628"/>
            <w:bookmarkStart w:id="21" w:name="__Fieldmark__10_57228362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572283628"/>
            <w:bookmarkStart w:id="23" w:name="__Fieldmark__11_57228362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572283628"/>
            <w:bookmarkStart w:id="25" w:name="__Fieldmark__12_57228362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572283628"/>
            <w:bookmarkStart w:id="27" w:name="__Fieldmark__13_57228362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572283628"/>
            <w:bookmarkStart w:id="29" w:name="__Fieldmark__14_57228362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572283628"/>
            <w:bookmarkStart w:id="31" w:name="__Fieldmark__15_57228362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